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45491925"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0612654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5209334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0511085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7351282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4393099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